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黑体;SimHei" w:cs="黑体;SimHei" w:ascii="黑体;SimHei" w:hAnsi="黑体;SimHei"/>
          <w:color w:val="FF0000"/>
          <w:sz w:val="36"/>
          <w:szCs w:val="36"/>
        </w:rPr>
        <w:t>“</w:t>
      </w:r>
      <w:r>
        <w:rPr>
          <w:rFonts w:ascii="黑体;SimHei" w:hAnsi="黑体;SimHei" w:eastAsia="黑体;SimHei"/>
          <w:color w:val="FF0000"/>
          <w:sz w:val="36"/>
          <w:szCs w:val="36"/>
        </w:rPr>
        <w:t>三个代表”重要思想与理论创新</w:t>
      </w:r>
    </w:p>
    <w:p>
      <w:pPr>
        <w:pStyle w:val="Normal"/>
        <w:rPr>
          <w:rFonts w:ascii="黑体;SimHei" w:hAnsi="黑体;SimHei" w:eastAsia="黑体;SimHei"/>
          <w:color w:val="FF0000"/>
          <w:sz w:val="36"/>
          <w:szCs w:val="36"/>
        </w:rPr>
      </w:pPr>
      <w:r>
        <w:rPr>
          <w:rFonts w:eastAsia="黑体;SimHei" w:ascii="黑体;SimHei" w:hAnsi="黑体;SimHei"/>
          <w:color w:val="FF0000"/>
          <w:sz w:val="36"/>
          <w:szCs w:val="36"/>
        </w:rPr>
      </w:r>
    </w:p>
    <w:p>
      <w:pPr>
        <w:pStyle w:val="Normal"/>
        <w:jc w:val="center"/>
        <w:rPr/>
      </w:pPr>
      <w:r>
        <w:rPr/>
        <w:t>中国人民大学校长　纪宝成</w:t>
      </w:r>
    </w:p>
    <w:p>
      <w:pPr>
        <w:pStyle w:val="Normal"/>
        <w:jc w:val="center"/>
        <w:rPr/>
      </w:pPr>
      <w:r>
        <w:rPr/>
        <w:t>2003</w:t>
      </w:r>
      <w:r>
        <w:rPr/>
        <w:t>年</w:t>
      </w:r>
      <w:r>
        <w:rPr/>
        <w:t>8</w:t>
      </w:r>
      <w:r>
        <w:rPr/>
        <w:t>月</w:t>
      </w:r>
      <w:r>
        <w:rPr/>
        <w:t>1</w:t>
      </w:r>
      <w:r>
        <w:rPr/>
        <w:t>日</w:t>
      </w:r>
    </w:p>
    <w:p>
      <w:pPr>
        <w:pStyle w:val="Normal"/>
        <w:jc w:val="center"/>
        <w:rPr/>
      </w:pPr>
      <w:r>
        <w:rPr/>
      </w:r>
    </w:p>
    <w:p>
      <w:pPr>
        <w:pStyle w:val="Normal"/>
        <w:ind w:firstLine="600"/>
        <w:rPr>
          <w:rFonts w:ascii="黑体;SimHei" w:hAnsi="黑体;SimHei" w:eastAsia="黑体;SimHei"/>
          <w:color w:val="000080"/>
        </w:rPr>
      </w:pPr>
      <w:r>
        <w:rPr>
          <w:rFonts w:ascii="黑体;SimHei" w:hAnsi="黑体;SimHei" w:eastAsia="黑体;SimHei"/>
          <w:color w:val="000080"/>
        </w:rPr>
        <w:t>一、关于“三个代表”重要思想的认识问题</w:t>
      </w:r>
    </w:p>
    <w:p>
      <w:pPr>
        <w:pStyle w:val="Normal"/>
        <w:ind w:firstLine="600"/>
        <w:rPr/>
      </w:pPr>
      <w:r>
        <w:rPr/>
        <w:t>(</w:t>
      </w:r>
      <w:r>
        <w:rPr/>
        <w:t>一</w:t>
      </w:r>
      <w:r>
        <w:rPr/>
        <w:t>)</w:t>
      </w:r>
      <w:r>
        <w:rPr/>
        <w:t>充分认识新高潮：根本原则在于党的十六大把其作为长期坚持的指导思想，并写进了党章。党的历史上，作为指导思想只有过两次，这是第三次。胡锦涛说，“三个代表”是面向二十一世纪的中国的马克思列宁主义。</w:t>
      </w:r>
    </w:p>
    <w:p>
      <w:pPr>
        <w:pStyle w:val="Normal"/>
        <w:ind w:firstLine="600"/>
        <w:rPr/>
      </w:pPr>
      <w:r>
        <w:rPr/>
        <w:t>（二）深刻认识新成果：一是深刻认识它将是我党长期确立的指导思想；二是精髓：解放思想、实事求是、与时俱进；三是建设有中国特色社会主义是大主题，发展是主题中的主题；四是深刻认识新世纪新阶段共同奋斗目标－全面建设小康社会；五是深刻认识“三个代表”的核心是坚持党的先进性；六是深刻认识＂三个代表＂重要思想的本质是立党为公，执政为民。把广大人民的利益实现好、维护好，是党一切工作的出发点。</w:t>
      </w:r>
    </w:p>
    <w:p>
      <w:pPr>
        <w:pStyle w:val="Normal"/>
        <w:ind w:firstLine="600"/>
        <w:rPr/>
      </w:pPr>
      <w:r>
        <w:rPr/>
        <w:t>这里重点强调几个问题：为什么是我党确立的长期的指导思想？三个代表是毛泽东思想、邓小平理论的继承和发展。我国目前仍处在社会主义初级阶段，主要矛盾仍然没有变，根本任务没有变，依然是解放生产力、发展生产力，但时代特征、时代要求已经变了。“变”中体现在三个方面：从国际环境来看，政治多级化、经济全球化，与上世纪八十年代的国际环境不同了；科学技术日新月异；国内情况来看，十三届四中全会以来，发生了许多变化。打破了西方国家的贸易制裁，克服了亚洲金融危机，实现了经济软着陆，逐步建立了社会主义市场经济体制，“一国两制”的设想变为现实，外交开创了新的局面。整个国家的社会生活发生了深刻的变化。社会经济成分、组织形式、生产方式、效率方式发生了多样化、多元化的深刻变化。差异性、选择性大大增强。我们所处的社会环境、生活环境，面临的工作条件、工作对象、工作任务与过去大不一样。从党内情况来看，近十多年来党员数量大大增加，达到</w:t>
      </w:r>
      <w:r>
        <w:rPr/>
        <w:t>6000</w:t>
      </w:r>
      <w:r>
        <w:rPr/>
        <w:t>多万，党员的构成发生了深刻的变化，干部的新老交替不断进行，大批年轻干部走上领导岗位。党的阶级基础在扩大，群众基础在增强，应对新问题，提高执政水平、战胜风险的能力、拒腐防变的能力，都成了党面临的新挑战。国际情况、国内情况、党内情况是“三个代表”重要思想形成的时代背景、实践基础、理论依据，与八十年代相比都发生了巨大的变化。</w:t>
      </w:r>
    </w:p>
    <w:p>
      <w:pPr>
        <w:pStyle w:val="Normal"/>
        <w:ind w:firstLine="600"/>
        <w:rPr/>
      </w:pPr>
      <w:r>
        <w:rPr/>
        <w:t>强调的第二个问题是，“三个代表”重要思想是一个系统理论。始终代表中国先进生产力的发展要求、始终代表中国先进文化的前进方向、始终代表中国最广大人民的根本利益，内涵丰富，博大精深。是以这核心内容的三句话来命名。它体现了党的基本理论、基本纲领、基本路线，覆盖了政治、经济、军事、外交等各个方面，是符合这个时代的理论体系。它是一个完整的有机的整体，不可分割，不可孤立地看待，缺一不可。必须与最广大人民的根本利益联系在一起，这并不是其它政党所能做到的。要完整地加以理解和认识。</w:t>
      </w:r>
    </w:p>
    <w:p>
      <w:pPr>
        <w:pStyle w:val="Normal"/>
        <w:ind w:firstLine="600"/>
        <w:rPr/>
      </w:pPr>
      <w:r>
        <w:rPr/>
        <w:t>第三个问题：发展是执政兴国的第一要务。建设小康社会，首先要靠发展。发展绝不仅仅是经济的发展，而是物质文明、精神文明、政治文明三者的有机结合、协调发展。邓小平理论共有</w:t>
      </w:r>
      <w:r>
        <w:rPr/>
        <w:t>1260</w:t>
      </w:r>
      <w:r>
        <w:rPr/>
        <w:t>多次提到发展问题，江泽民同志把发展进一步提高，把它作为执政兴国的第一要务，用发展眼光、发展思路、发展办法来解决中国前进道路上的问题，发展是永恒的。它与全面建设小康社会是最紧密地联系在一起。我国的三步战略目标前两个目标已经基本实现。在新世纪、新阶段，发展的目标提升为全面建设小康社会的目标。十六大很重要的贡献是把已经达到的小康和今后二十年的小康目标区别开来，由现在不平衡的、不全面的、低水平的小康到全面的小康。从经济总量来看，目前我们只占不到</w:t>
      </w:r>
      <w:r>
        <w:rPr/>
        <w:t>4%</w:t>
      </w:r>
      <w:r>
        <w:rPr/>
        <w:t>，人均</w:t>
      </w:r>
      <w:r>
        <w:rPr/>
        <w:t>GDP</w:t>
      </w:r>
      <w:r>
        <w:rPr/>
        <w:t>也比较低。</w:t>
      </w:r>
      <w:r>
        <w:rPr/>
        <w:t>2001</w:t>
      </w:r>
      <w:r>
        <w:rPr/>
        <w:t>年东部</w:t>
      </w:r>
      <w:r>
        <w:rPr/>
        <w:t>11</w:t>
      </w:r>
      <w:r>
        <w:rPr/>
        <w:t>省人均</w:t>
      </w:r>
      <w:r>
        <w:rPr/>
        <w:t>GDP</w:t>
      </w:r>
      <w:r>
        <w:rPr/>
        <w:t>与西部相差</w:t>
      </w:r>
      <w:r>
        <w:rPr/>
        <w:t>1000</w:t>
      </w:r>
      <w:r>
        <w:rPr/>
        <w:t>美元。最大的差距上海、江苏与西部相差达</w:t>
      </w:r>
      <w:r>
        <w:rPr/>
        <w:t>4000</w:t>
      </w:r>
      <w:r>
        <w:rPr/>
        <w:t>美元。昆山人均达到</w:t>
      </w:r>
      <w:r>
        <w:rPr/>
        <w:t>6000</w:t>
      </w:r>
      <w:r>
        <w:rPr/>
        <w:t>美元以上。仅苏州市引进外资今年超过上海，</w:t>
      </w:r>
      <w:r>
        <w:rPr/>
        <w:t>GDP</w:t>
      </w:r>
      <w:r>
        <w:rPr/>
        <w:t>今年将居全国第四。西部大开发战略是非常及时之举。正确清醒地认识当前的情况，同时要坚定发展的信心。目前，我国发展速度很快，近二十年来平均达到</w:t>
      </w:r>
      <w:r>
        <w:rPr/>
        <w:t>9%</w:t>
      </w:r>
      <w:r>
        <w:rPr/>
        <w:t>以上，发达国家每走一步，我们走了四步，中国发展之快，成了世界经济学家的难解之迷。与印度相比，建国初期比我们强，但目前人均</w:t>
      </w:r>
      <w:r>
        <w:rPr/>
        <w:t>GDP</w:t>
      </w:r>
      <w:r>
        <w:rPr/>
        <w:t>目前只有中国的一半。上世纪江苏省就翻了三番。</w:t>
      </w:r>
    </w:p>
    <w:p>
      <w:pPr>
        <w:pStyle w:val="Normal"/>
        <w:ind w:firstLine="600"/>
        <w:rPr/>
      </w:pPr>
      <w:r>
        <w:rPr/>
        <w:t>第四个问题：“三个代表”重要思想的精髓是与时俱进，即理论创新问题。三代重要思想是在实践中形成的，是马克思主义基本原理与中国实践相结合的产物。实践性是马克思主义的基本特点。要利用实践的力量来解决理论与实践的矛盾，马克思主义理论是一个开放的理论、发展的理论，对变化了的世界进行新的考察，随着实践的发展，不断进行理论的创新，解决新的问题。黑格尔理论是一个封闭的理论。整个人类社会的格局同样如此，必须创新。</w:t>
      </w:r>
    </w:p>
    <w:p>
      <w:pPr>
        <w:pStyle w:val="Normal"/>
        <w:ind w:firstLine="600"/>
        <w:rPr>
          <w:rFonts w:ascii="黑体;SimHei" w:hAnsi="黑体;SimHei" w:eastAsia="黑体;SimHei"/>
          <w:color w:val="000080"/>
        </w:rPr>
      </w:pPr>
      <w:r>
        <w:rPr>
          <w:rFonts w:ascii="黑体;SimHei" w:hAnsi="黑体;SimHei" w:eastAsia="黑体;SimHei"/>
          <w:color w:val="000080"/>
        </w:rPr>
        <w:t>二、理论创新问题</w:t>
      </w:r>
    </w:p>
    <w:p>
      <w:pPr>
        <w:pStyle w:val="Normal"/>
        <w:ind w:firstLine="600"/>
        <w:rPr/>
      </w:pPr>
      <w:r>
        <w:rPr/>
        <w:t>第一，理论创新是在一定的正确思想、科学方法指导下、实践基础上进行的。并非凭空设想，在发展中坚持，在坚持中发展。用“三个代表”重要思想来衡量理论创新的性质、方向。坚持唯物史观，坚持理论来源于实践，并接受实践的发展。坚持辩证法，用辩证的科学的方法。</w:t>
      </w:r>
    </w:p>
    <w:p>
      <w:pPr>
        <w:pStyle w:val="Normal"/>
        <w:ind w:firstLine="600"/>
        <w:rPr/>
      </w:pPr>
      <w:r>
        <w:rPr/>
        <w:t>第二，创新的形式问题。社会人文科学的创新形式通常有三种：</w:t>
      </w:r>
      <w:r>
        <w:rPr>
          <w:b/>
        </w:rPr>
        <w:t>全新理论观点的创新</w:t>
      </w:r>
      <w:r>
        <w:rPr/>
        <w:t>，如马克思主义的劳动价值论、剩余价值论和他的唯物史观，是全新理论观点的创新，这种创新是非常不易的。</w:t>
      </w:r>
      <w:r>
        <w:rPr>
          <w:b/>
        </w:rPr>
        <w:t>富于已有观点的拓展和丰富。</w:t>
      </w:r>
      <w:r>
        <w:rPr/>
        <w:t>如实事求是。从汉代时期的第一次提出到上世纪初岳麓书院的四个大字作为大匾，对青年毛泽东影响极大。到毛泽东将其作为抗大校风，再到在延安文艺座谈会上的讲话，正式将其完整解释，作为我党的认识论，作为党的思想路线。当时，实事求是是针对王明的教条主义。发展到邓小平理论的解放思想，是针对“两个凡是”。江泽民同志是针对发展道路的不同，指出要与时俱进。</w:t>
      </w:r>
      <w:r>
        <w:rPr>
          <w:b/>
        </w:rPr>
        <w:t>富于已有的命题、观点完全不同的内容，或者对原有的命题从另外的解讯，富于其全新的内容。</w:t>
      </w:r>
      <w:r>
        <w:rPr/>
        <w:t>如王国维对成就大事业、大学问的三种境界：“昨夜西风凋碧树，独上高楼，望断天涯路；衣带渐宽终不悔，为伊消得人憔悴；众里寻它千百度，葛然回首，那人却在灯火栏栅处”。富于已有的形式、内容于新的风格和内容，这是第四种创新形式。如《古文观止》也是一种创新劳动。最后一种形式是，提出历史沉寂已久的命题，根据新的形势，解决新问题。如实践是检验真理的唯一标准大讨论。提出来需要巨大的理论勇气和胆识。“三个代表”是全党集体智慧的结晶。当然，人文科学的创新与自然科学的创新不同，它基本上是发现，是原创。自然科学基本是上发明。人文社会科学新成果的发现并不意味着旧成果的消亡，百花齐放，百家争鸣，一种文化现象的出现并不否定另一种文化现象的消失。而新技术的发明基本上宣告旧技术的消亡。如果用自然科学的创新方法来对待人文科学，就会扼杀人文科学创新的生命力和活力。</w:t>
      </w:r>
    </w:p>
    <w:p>
      <w:pPr>
        <w:pStyle w:val="Normal"/>
        <w:ind w:firstLine="600"/>
        <w:rPr/>
      </w:pPr>
      <w:r>
        <w:rPr/>
        <w:t>第三，创新的方法论。首先</w:t>
      </w:r>
      <w:r>
        <w:rPr>
          <w:b/>
        </w:rPr>
        <w:t>要以问题为中心</w:t>
      </w:r>
      <w:r>
        <w:rPr/>
        <w:t>，以解决问题为目的，进行理论创新。“三个代表”重要思想正是回答了中国现代化建设过程中遇到的一系列问题中提出的。而提出问题比解决问题更重要。因为它需要丰富的想象力。胡锦涛在今年“七一”讲话中，提到了十四个“如何完善社会主义市场经济体制（宏观调控、政府职能如何与市场经济相适应、可以泛市场化、）”的重大问题，把这些问题回答好、解决好，三个代表重要思想必将获得巨大的发展，中国的现代化建设道路必将实现历史性的跨越。对于一个时代来说，主要的是寻求问题，而不是答案。问题是时代的呼声、时代的口号、时代的声音。理论创新与打开工作局面都是这样，要不断研究新情况，研究新问题，要以正在做的事情为中心进行研究。研究当前中国战略性、前瞻性的重大问题，中国才有出路。问题眼光、问题意识是与创新紧密联系在一起的，没有问题的发现，很难谈得上创新。理论创新不能回避问题，不能绕开问题。</w:t>
      </w:r>
      <w:r>
        <w:rPr>
          <w:b/>
        </w:rPr>
        <w:t>其次需要有国际眼光、</w:t>
      </w:r>
      <w:r>
        <w:rPr/>
        <w:t>国际视野。在科学技术高度发达的今天，中国的经济与世界经济紧密联系在一起，信息化、经济全球化是不可阻挡的历史趋势。今天比历史上任何时候，都更需要有国际眼光、国际视野。对于理论创新是必不可少的。</w:t>
      </w:r>
      <w:r>
        <w:rPr>
          <w:b/>
        </w:rPr>
        <w:t>再次，要有综合眼光、</w:t>
      </w:r>
      <w:r>
        <w:rPr/>
        <w:t>综合意识。主要是指多学科的综合运用。因为当今世界事物的复杂性是空前的，任何一个事物、一个问题总需要运用多学科知识。如环境污染问题，需要社会学、政治学、经济学、管理学、化学、生物学等众多学科的综合运用。如我国东部发达地区的人居环境问题。</w:t>
      </w:r>
    </w:p>
    <w:p>
      <w:pPr>
        <w:pStyle w:val="Normal"/>
        <w:ind w:firstLine="600"/>
        <w:rPr/>
      </w:pPr>
      <w:r>
        <w:rPr/>
        <w:t>第四、创新的环境和条件，即指氛围。创新是需要条件的，从</w:t>
      </w:r>
      <w:r>
        <w:rPr>
          <w:highlight w:val="yellow"/>
        </w:rPr>
        <w:t>宏观角度</w:t>
      </w:r>
      <w:r>
        <w:rPr/>
        <w:t>来讲，人文社会科学需要党和政府进一步重视，使全社会进一步认识到人文科学发展的重要性，它与自然科学同等重要氛围，是现代化的两个轮子、是两翼，目前尽管重视程度在提高、投入在增加，但社会上重理轻文现象没有得到根本改变。这也是全世界的普遍现象。特别是从工业科学后，科学技术对生产力发展的巨大推动，重理轻文现象应运而生。但中国几乎把它推向极致。要为重视人文科学创造一个好的氛围，高等教育的重大失误就是“重理轻文”，对人类社会的未来发展带来重大负面影响，科学技术是第一生产力，也可能是第一破坏力，是一把双刃剑，必须有人文科学给予正确的价值导向。人文科学与自然科学同等重要。其次是百花齐放，百家争鸣，学术自由。只要符合宪法法律规定，符合“三个代表”重要思想，任何学术观点都可以探讨，碰撞、摩擦，才能产生新的思想。不同的事物要和谐并存，才有共同繁荣。学术问题如果变成只有一个观点，一种论调，怎么才有创新。要允许探索，允许失败，要容忍失败的探索。前一阵子，不少国家奉行新自由主义、制度经济学，导致南美的经济基本上跨掉或崩溃，其思想一度在中国甚嚣尘上。</w:t>
      </w:r>
      <w:r>
        <w:rPr>
          <w:b/>
        </w:rPr>
        <w:t>再次，全社会要对人文科学建立一个正确的评价机制</w:t>
      </w:r>
      <w:r>
        <w:rPr/>
        <w:t>。要以党的十六大提出的尊重劳动、知识、创新、尊重人才的观点来对待具体的人文科研工作者。评价导向极其重要。</w:t>
      </w:r>
      <w:r>
        <w:rPr>
          <w:highlight w:val="yellow"/>
        </w:rPr>
        <w:t>微观方面</w:t>
      </w:r>
      <w:r>
        <w:rPr/>
        <w:t>：正确的三观（世界观、人生观、价值观），要为真理而奋斗的精神境界，敢冒巨大的政治风险和理论风险，要突破前人，献身真理。从个人来讲，要勤奋，向他人学习，向前人学习，向洋人学习，厚积薄发。要深入实践，深入基层，了解实践，调查研究，为理论创新提供丰富的第一手素材。要有团队精神，要多学科的综合眼光来互助合作，联合攻关，变文人相轻为“文人相亲”。要有继承眼光，正确地对待前人和他人，创新过程是一个渐进的过程，不可能不汲取前人、他人的东西，在继承前人的基础上前进。还要有求异的思维。当然，也不能把急功近利、　随波逐流视为创新，那是冒充。</w:t>
      </w:r>
    </w:p>
    <w:sectPr>
      <w:footerReference w:type="default" r:id="rId2"/>
      <w:type w:val="nextPage"/>
      <w:pgSz w:w="11906" w:h="16838"/>
      <w:pgMar w:left="1644" w:right="1531" w:gutter="0" w:header="0" w:top="1985" w:footer="992" w:bottom="1758"/>
      <w:pgNumType w:fmt="decimal"/>
      <w:formProt w:val="false"/>
      <w:textDirection w:val="lrTb"/>
      <w:docGrid w:type="lines" w:linePitch="59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 w:cs="Times New Roman"/>
      <w:color w:val="008000"/>
      <w:kern w:val="2"/>
      <w:sz w:val="30"/>
      <w:szCs w:val="3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4:17:00Z</dcterms:created>
  <dc:creator>zhudongsheng</dc:creator>
  <dc:description/>
  <dc:language>en-US</dc:language>
  <cp:lastModifiedBy>zhudongsheng</cp:lastModifiedBy>
  <dcterms:modified xsi:type="dcterms:W3CDTF">2003-08-01T14:17:00Z</dcterms:modified>
  <cp:revision>2</cp:revision>
  <dc:subject/>
  <dc:title>理论创新问题</dc:title>
</cp:coreProperties>
</file>