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w:t>
      </w:r>
      <w:r>
        <w:rPr>
          <w:rFonts w:eastAsia="Times New Roman"/>
        </w:rPr>
        <w:t xml:space="preserve"> </w:t>
      </w:r>
      <w:r>
        <w:rPr/>
        <w:t>　　　　</w:t>
      </w:r>
      <w:r>
        <w:rPr>
          <w:rFonts w:eastAsia="Times New Roman"/>
        </w:rPr>
        <w:t xml:space="preserve">      </w:t>
      </w:r>
      <w:r>
        <w:rPr/>
        <w:t>全国首例国税部门拒绝履行奖励职责行政诉讼案　　</w:t>
      </w:r>
    </w:p>
    <w:p>
      <w:pPr>
        <w:pStyle w:val="Normal"/>
        <w:rPr/>
      </w:pPr>
      <w:r>
        <w:rPr/>
      </w:r>
    </w:p>
    <w:p>
      <w:pPr>
        <w:pStyle w:val="Normal"/>
        <w:numPr>
          <w:ilvl w:val="0"/>
          <w:numId w:val="1"/>
        </w:numPr>
        <w:rPr/>
      </w:pPr>
      <w:r>
        <w:rPr/>
        <w:t>案件情况</w:t>
      </w:r>
    </w:p>
    <w:p>
      <w:pPr>
        <w:pStyle w:val="Normal"/>
        <w:ind w:firstLine="210"/>
        <w:rPr/>
      </w:pPr>
      <w:r>
        <w:rPr/>
        <w:t>2000</w:t>
      </w:r>
      <w:r>
        <w:rPr/>
        <w:t>年</w:t>
      </w:r>
      <w:r>
        <w:rPr/>
        <w:t>5</w:t>
      </w:r>
      <w:r>
        <w:rPr/>
        <w:t>月</w:t>
      </w:r>
      <w:r>
        <w:rPr/>
        <w:t>29</w:t>
      </w:r>
      <w:r>
        <w:rPr/>
        <w:t>日，全国首例国税部门拒绝履行奖励职责行政诉讼案，在北京市第一中级人民法院终审宣判，并以国税局“二连败”而告结束。</w:t>
      </w:r>
    </w:p>
    <w:p>
      <w:pPr>
        <w:pStyle w:val="Normal"/>
        <w:rPr/>
      </w:pPr>
      <w:r>
        <w:rPr/>
        <w:t>　　</w:t>
      </w:r>
    </w:p>
    <w:p>
      <w:pPr>
        <w:pStyle w:val="Normal"/>
        <w:rPr/>
      </w:pPr>
      <w:r>
        <w:rPr/>
        <w:t>　　</w:t>
      </w:r>
      <w:r>
        <w:rPr/>
        <w:t>1999</w:t>
      </w:r>
      <w:r>
        <w:rPr/>
        <w:t>年</w:t>
      </w:r>
      <w:r>
        <w:rPr/>
        <w:t>8</w:t>
      </w:r>
      <w:r>
        <w:rPr/>
        <w:t>月</w:t>
      </w:r>
      <w:r>
        <w:rPr/>
        <w:t>19</w:t>
      </w:r>
      <w:r>
        <w:rPr/>
        <w:t>日，原告杨智全、曹玉信、田向荣</w:t>
      </w:r>
      <w:r>
        <w:rPr/>
        <w:t>3</w:t>
      </w:r>
      <w:r>
        <w:rPr/>
        <w:t>人，将一份起诉书交到了北京市海淀区人民法院，状告北京市海淀区国家税务局不履行法定职责。</w:t>
      </w:r>
    </w:p>
    <w:p>
      <w:pPr>
        <w:pStyle w:val="Normal"/>
        <w:rPr/>
      </w:pPr>
      <w:r>
        <w:rPr/>
        <w:t>　　</w:t>
      </w:r>
      <w:r>
        <w:rPr/>
        <w:t>8</w:t>
      </w:r>
      <w:r>
        <w:rPr/>
        <w:t>月</w:t>
      </w:r>
      <w:r>
        <w:rPr/>
        <w:t>20</w:t>
      </w:r>
      <w:r>
        <w:rPr/>
        <w:t>日，法院决定依法受理此案。</w:t>
      </w:r>
    </w:p>
    <w:p>
      <w:pPr>
        <w:pStyle w:val="Normal"/>
        <w:rPr/>
      </w:pPr>
      <w:r>
        <w:rPr/>
        <w:t>　　</w:t>
      </w:r>
      <w:r>
        <w:rPr/>
        <w:t>9</w:t>
      </w:r>
      <w:r>
        <w:rPr/>
        <w:t>月</w:t>
      </w:r>
      <w:r>
        <w:rPr/>
        <w:t>27</w:t>
      </w:r>
      <w:r>
        <w:rPr/>
        <w:t>日，被告向法院递交了书面答辩状。</w:t>
      </w:r>
    </w:p>
    <w:p>
      <w:pPr>
        <w:pStyle w:val="Normal"/>
        <w:rPr/>
      </w:pPr>
      <w:r>
        <w:rPr/>
        <w:t>　　</w:t>
      </w:r>
      <w:r>
        <w:rPr/>
        <w:t>12</w:t>
      </w:r>
      <w:r>
        <w:rPr/>
        <w:t>月</w:t>
      </w:r>
      <w:r>
        <w:rPr/>
        <w:t>4</w:t>
      </w:r>
      <w:r>
        <w:rPr/>
        <w:t>日、</w:t>
      </w:r>
      <w:r>
        <w:rPr/>
        <w:t>8</w:t>
      </w:r>
      <w:r>
        <w:rPr/>
        <w:t>日法院依法组成合议庭公开开庭审理此案。</w:t>
      </w:r>
    </w:p>
    <w:p>
      <w:pPr>
        <w:pStyle w:val="Normal"/>
        <w:rPr/>
      </w:pPr>
      <w:r>
        <w:rPr/>
        <w:t>　　原告共同委托的代理人关健民，原告田向荣委托的代理律师李景山，被告委托的代理人李永波、律师王嘉本到庭参加了诉讼。</w:t>
      </w:r>
    </w:p>
    <w:p>
      <w:pPr>
        <w:pStyle w:val="Normal"/>
        <w:rPr/>
      </w:pPr>
      <w:r>
        <w:rPr/>
        <w:t>　　三原告均为北京农业大学新技术开发总公司</w:t>
      </w:r>
      <w:r>
        <w:rPr/>
        <w:t>(</w:t>
      </w:r>
      <w:r>
        <w:rPr/>
        <w:t>以下简称京农公司</w:t>
      </w:r>
      <w:r>
        <w:rPr/>
        <w:t>)</w:t>
      </w:r>
      <w:r>
        <w:rPr/>
        <w:t>干部。三原告在法庭上诉称，</w:t>
      </w:r>
      <w:r>
        <w:rPr/>
        <w:t>1998</w:t>
      </w:r>
      <w:r>
        <w:rPr/>
        <w:t>年</w:t>
      </w:r>
      <w:r>
        <w:rPr/>
        <w:t>8</w:t>
      </w:r>
      <w:r>
        <w:rPr/>
        <w:t>月</w:t>
      </w:r>
      <w:r>
        <w:rPr/>
        <w:t>6</w:t>
      </w:r>
      <w:r>
        <w:rPr/>
        <w:t>日和</w:t>
      </w:r>
      <w:r>
        <w:rPr/>
        <w:t>1998</w:t>
      </w:r>
      <w:r>
        <w:rPr/>
        <w:t>年</w:t>
      </w:r>
      <w:r>
        <w:rPr/>
        <w:t>8</w:t>
      </w:r>
      <w:r>
        <w:rPr/>
        <w:t>月</w:t>
      </w:r>
      <w:r>
        <w:rPr/>
        <w:t>9</w:t>
      </w:r>
      <w:r>
        <w:rPr/>
        <w:t>日，</w:t>
      </w:r>
      <w:r>
        <w:rPr/>
        <w:t>3</w:t>
      </w:r>
      <w:r>
        <w:rPr/>
        <w:t>人以公开身份，先后两次书面向被告北京市海淀区国家税务局举报京农公司总经理等人在经营活动中偷税。</w:t>
      </w:r>
      <w:r>
        <w:rPr/>
        <w:t>1998</w:t>
      </w:r>
      <w:r>
        <w:rPr/>
        <w:t>年</w:t>
      </w:r>
      <w:r>
        <w:rPr/>
        <w:t>8</w:t>
      </w:r>
      <w:r>
        <w:rPr/>
        <w:t>月</w:t>
      </w:r>
      <w:r>
        <w:rPr/>
        <w:t>27</w:t>
      </w:r>
      <w:r>
        <w:rPr/>
        <w:t>日，</w:t>
      </w:r>
      <w:r>
        <w:rPr/>
        <w:t>3</w:t>
      </w:r>
      <w:r>
        <w:rPr/>
        <w:t>人通过电话向被告询问查处结果，被告当时称：“已查出</w:t>
      </w:r>
      <w:r>
        <w:rPr/>
        <w:t>289</w:t>
      </w:r>
      <w:r>
        <w:rPr/>
        <w:t>。</w:t>
      </w:r>
      <w:r>
        <w:rPr/>
        <w:t>63</w:t>
      </w:r>
      <w:r>
        <w:rPr/>
        <w:t>万元，其中有约</w:t>
      </w:r>
      <w:r>
        <w:rPr/>
        <w:t>23</w:t>
      </w:r>
      <w:r>
        <w:rPr/>
        <w:t>万元为所得税，滞纳金</w:t>
      </w:r>
      <w:r>
        <w:rPr/>
        <w:t>337</w:t>
      </w:r>
      <w:r>
        <w:rPr/>
        <w:t>万元。”之后，原告多次要求被告对偷税行为依法定性，移交司法机关处理，并且要求被告依规定给予奖励。但是，至起诉时仍毫无结果。三原告为举报税务违法行为，付出了巨大的代价并受到了相当的损失，被告却至今不履行法定职责，兑现奖励。为此，请求法院：</w:t>
      </w:r>
    </w:p>
    <w:p>
      <w:pPr>
        <w:pStyle w:val="Normal"/>
        <w:rPr/>
      </w:pPr>
      <w:r>
        <w:rPr/>
        <w:t>　　一、判决被告继续履行稽查义务；</w:t>
      </w:r>
    </w:p>
    <w:p>
      <w:pPr>
        <w:pStyle w:val="Normal"/>
        <w:rPr/>
      </w:pPr>
      <w:r>
        <w:rPr/>
        <w:t>　　二、判决被告对查出的偷税款依法定性，对偷税人移交司法机关处理；</w:t>
      </w:r>
    </w:p>
    <w:p>
      <w:pPr>
        <w:pStyle w:val="Normal"/>
        <w:rPr/>
      </w:pPr>
      <w:r>
        <w:rPr/>
        <w:t>　　三、判决被告对三原告依法履行奖励义务，给付三原告应得奖金；</w:t>
      </w:r>
    </w:p>
    <w:p>
      <w:pPr>
        <w:pStyle w:val="Normal"/>
        <w:ind w:firstLine="420"/>
        <w:rPr/>
      </w:pPr>
      <w:r>
        <w:rPr/>
        <w:t>四、判决被告承担本案诉讼费用。</w:t>
      </w:r>
    </w:p>
    <w:p>
      <w:pPr>
        <w:pStyle w:val="Normal"/>
        <w:ind w:firstLine="420"/>
        <w:rPr/>
      </w:pPr>
      <w:r>
        <w:rPr/>
      </w:r>
    </w:p>
    <w:p>
      <w:pPr>
        <w:pStyle w:val="Normal"/>
        <w:ind w:firstLine="420"/>
        <w:rPr/>
      </w:pPr>
      <w:r>
        <w:rPr/>
        <w:t>被告辩称，</w:t>
      </w:r>
      <w:r>
        <w:rPr>
          <w:rFonts w:eastAsia="Times New Roman"/>
        </w:rPr>
        <w:t xml:space="preserve"> </w:t>
      </w:r>
      <w:r>
        <w:rPr/>
        <w:t>1998</w:t>
      </w:r>
      <w:r>
        <w:rPr/>
        <w:t>年</w:t>
      </w:r>
      <w:r>
        <w:rPr/>
        <w:t>8</w:t>
      </w:r>
      <w:r>
        <w:rPr/>
        <w:t>月，被告接到原告的举报材料，即按照举报信的内容正式立案进行检查。三原告举报京农公司存在</w:t>
      </w:r>
      <w:r>
        <w:rPr/>
        <w:t>11</w:t>
      </w:r>
      <w:r>
        <w:rPr/>
        <w:t>项违反税法的事实和线索，归纳为</w:t>
      </w:r>
      <w:r>
        <w:rPr/>
        <w:t>4</w:t>
      </w:r>
      <w:r>
        <w:rPr/>
        <w:t>方面问题，经查证其中三项不属实，不能认定构成偷税或违反税法规定。其中仅举报该公司隐瞒收入少缴纳税款一项属实，被告对该公司作出补缴增值税</w:t>
      </w:r>
      <w:r>
        <w:rPr/>
        <w:t>395151</w:t>
      </w:r>
      <w:r>
        <w:rPr/>
        <w:t>。</w:t>
      </w:r>
      <w:r>
        <w:rPr/>
        <w:t>22</w:t>
      </w:r>
      <w:r>
        <w:rPr/>
        <w:t>元，并罚款一倍的处罚。被告已经将上述事实告知原告，其他事实与原告举报的事实和线索无联系。但是，三原告对该处罚提出新的事实，认为被告应当继续调查核实，再作处理决定。被告根据《北京市国家税务局对公民检举税务违章案件奖励暂行办法》第一条的规定，经查实入库后，可酌情给予奖励。因京农公司至今未能将税款入库，因而不能确定对原告的奖励数额。而且，该项奖励需要向上级机关报批才能颁发。因此，被告尚不能给予三原告奖励。三原告之一杨智全曾于</w:t>
      </w:r>
      <w:r>
        <w:rPr/>
        <w:t>1996</w:t>
      </w:r>
      <w:r>
        <w:rPr/>
        <w:t>年</w:t>
      </w:r>
      <w:r>
        <w:rPr/>
        <w:t>7</w:t>
      </w:r>
      <w:r>
        <w:rPr/>
        <w:t>月开始担任京农公司的财务主管，后又兼任主管会计，该公司隐瞒收入少缴税款问题发生在杨智全任职期间，杨智全应负有直接责任。根据《北京市国家税务局对公民检举税务违章案件奖励暂行办法》第一条的规定，不能给予杨智全举报奖励。</w:t>
      </w:r>
    </w:p>
    <w:p>
      <w:pPr>
        <w:pStyle w:val="Normal"/>
        <w:ind w:firstLine="420"/>
        <w:rPr/>
      </w:pPr>
      <w:r>
        <w:rPr/>
        <w:t>行政诉讼法明确规定，公民、法人或其他组织认为行政机关工作人员的具体行政行为侵犯其合法权益，有权依法提起行政诉讼。这里所说的具体行政行为，根据最高人民法院《关于贯彻执行〈中华人民共和国行政诉讼法〉若干问题的意见》明确为：国家机关和工作人员在行政管理活动中行使行政职权，针对特定的公民、法人或其他组织的权利义务作出的单方行为。根据上述规定，被告对三原告没有作出任何行政管理方面的具体行政行为，因而也不存在任何能够提起行政诉讼的事实，所以不能构成行政诉讼。因此，原告要求被告履行对其奖励的义务不属于行政诉讼范围，请法院予以驳回。</w:t>
      </w:r>
    </w:p>
    <w:p>
      <w:pPr>
        <w:pStyle w:val="Normal"/>
        <w:rPr/>
      </w:pPr>
      <w:r>
        <w:rPr/>
        <w:t>　　庭审质证</w:t>
      </w:r>
    </w:p>
    <w:p>
      <w:pPr>
        <w:pStyle w:val="Normal"/>
        <w:rPr/>
      </w:pPr>
      <w:r>
        <w:rPr/>
        <w:t>　　</w:t>
      </w:r>
    </w:p>
    <w:p>
      <w:pPr>
        <w:pStyle w:val="Normal"/>
        <w:rPr/>
      </w:pPr>
      <w:r>
        <w:rPr/>
        <w:t>　　庭审质证期间，三原告对被告提交的有关京农公司提供的所有证据的合法性提出异议，认为被告没有真正对违法单位进行检查，而是听取被举报单位的意见，对检举人进行检查。并且，认为被告在检查中没有为三原告保密，造成京农公司提供了大量的有关原告杨智全的情况，与举报人所举报的内容无关。而且，被告的证据不能证明被告已经全部履行了稽查职责。</w:t>
      </w:r>
    </w:p>
    <w:p>
      <w:pPr>
        <w:pStyle w:val="Normal"/>
        <w:rPr/>
      </w:pPr>
      <w:r>
        <w:rPr/>
        <w:t>　　被告对原告提交的证据的来源未持异议，对原告的质疑意见予以辩驳，坚持原告杨智全是京农公司的财务主管，对税务违章案件负有直接责任，不能给予举报奖励。并提出三原告自己向有关部门反映情况时，自己泄露举报事实，其受到的损失与被告无关。</w:t>
      </w:r>
    </w:p>
    <w:p>
      <w:pPr>
        <w:pStyle w:val="Normal"/>
        <w:ind w:firstLine="420"/>
        <w:rPr/>
      </w:pPr>
      <w:r>
        <w:rPr/>
        <w:t>法院根据有效证据认定了以下事实：</w:t>
      </w:r>
      <w:r>
        <w:rPr/>
        <w:t>1998</w:t>
      </w:r>
      <w:r>
        <w:rPr/>
        <w:t>年</w:t>
      </w:r>
      <w:r>
        <w:rPr/>
        <w:t>9</w:t>
      </w:r>
      <w:r>
        <w:rPr/>
        <w:t>月</w:t>
      </w:r>
      <w:r>
        <w:rPr/>
        <w:t>15</w:t>
      </w:r>
      <w:r>
        <w:rPr/>
        <w:t>日，被告对三原告的举报作出结案报告，在结案报告中，被告认为三原告举报京农公司的隐瞒收入不纳税内容部分属实，经查证需补交增值税</w:t>
      </w:r>
      <w:r>
        <w:rPr/>
        <w:t>395151</w:t>
      </w:r>
      <w:r>
        <w:rPr/>
        <w:t>。</w:t>
      </w:r>
      <w:r>
        <w:rPr/>
        <w:t>22</w:t>
      </w:r>
      <w:r>
        <w:rPr/>
        <w:t>元，并准备处以一倍罚款的行政处罚，因京农公司提出异议，被告未对该公司作出处罚。</w:t>
      </w:r>
    </w:p>
    <w:p>
      <w:pPr>
        <w:pStyle w:val="Normal"/>
        <w:ind w:firstLine="420"/>
        <w:rPr/>
      </w:pPr>
      <w:r>
        <w:rPr/>
        <w:t>同时被告认为三原告举报的京农公司做假账、虚开增值税专用发票、“以物易物”、以货抵技术转让费以及京农公司将发票外借他人使用的问题不属实。三原告得知上述情况后，于</w:t>
      </w:r>
      <w:r>
        <w:rPr/>
        <w:t>1998</w:t>
      </w:r>
      <w:r>
        <w:rPr/>
        <w:t>年</w:t>
      </w:r>
      <w:r>
        <w:rPr/>
        <w:t>9</w:t>
      </w:r>
      <w:r>
        <w:rPr/>
        <w:t>月</w:t>
      </w:r>
      <w:r>
        <w:rPr/>
        <w:t>10</w:t>
      </w:r>
      <w:r>
        <w:rPr/>
        <w:t>日向被告递交了申请书，要求被告按照税务举报给予奖励</w:t>
      </w:r>
      <w:r>
        <w:rPr/>
        <w:t>15</w:t>
      </w:r>
      <w:r>
        <w:rPr/>
        <w:t>万元，继续履行稽查义务，查证其余三项内容，并将京农公司偷税问题移交司法机关处理。被告认为原告杨智全属于京农公司的财务主管，与被举报的案件有直接关系，不能给予奖励，因此被告未对京农公司已经入库的款项对原告实施奖励。庭审期间，被告表示可以依据《北京市国家税务局对公民检举税务违章案件奖励暂行办法》的规定，为原告曹玉信、田向荣发放举报奖金。</w:t>
      </w:r>
    </w:p>
    <w:p>
      <w:pPr>
        <w:pStyle w:val="Normal"/>
        <w:rPr/>
      </w:pPr>
      <w:r>
        <w:rPr/>
        <w:t>　　</w:t>
      </w:r>
    </w:p>
    <w:p>
      <w:pPr>
        <w:pStyle w:val="Normal"/>
        <w:rPr/>
      </w:pPr>
      <w:r>
        <w:rPr/>
        <w:t>　　法院认定</w:t>
      </w:r>
    </w:p>
    <w:p>
      <w:pPr>
        <w:pStyle w:val="Normal"/>
        <w:rPr/>
      </w:pPr>
      <w:r>
        <w:rPr/>
        <w:t>　　经过质证、认证及多轮辩论后，法院认定，对于违反税收法律、法规的行为，国家法律规定任何单位和个人都有权检举。税务机关接到举报后，应当立案查处并为检举人保密。税务机关根据检举人提供的证据线索查证属实的，应当按照有关规定给予检举人一定的精神或物质奖励，其目的在于宣传和鼓励社会对税务违法行为进行监督。</w:t>
      </w:r>
    </w:p>
    <w:p>
      <w:pPr>
        <w:pStyle w:val="Normal"/>
        <w:rPr/>
      </w:pPr>
      <w:r>
        <w:rPr/>
        <w:t>　　三原告以其真实姓名向被告检举京农公司，其提供的有关材料成为被告调查的证据线索，被告以此为线索，查实京农公司具有</w:t>
      </w:r>
      <w:r>
        <w:rPr/>
        <w:t>9</w:t>
      </w:r>
      <w:r>
        <w:rPr/>
        <w:t>项违反税收法规的行为，依法对京农公司作出限期补缴增值税、企业所得税，并加收滞纳金，一共</w:t>
      </w:r>
      <w:r>
        <w:rPr/>
        <w:t>6629452</w:t>
      </w:r>
      <w:r>
        <w:rPr/>
        <w:t>。</w:t>
      </w:r>
      <w:r>
        <w:rPr/>
        <w:t>70</w:t>
      </w:r>
      <w:r>
        <w:rPr/>
        <w:t>元，该公司已经缴纳了其中的增值税部分</w:t>
      </w:r>
      <w:r>
        <w:rPr/>
        <w:t>2658695</w:t>
      </w:r>
      <w:r>
        <w:rPr/>
        <w:t>。</w:t>
      </w:r>
      <w:r>
        <w:rPr/>
        <w:t>43</w:t>
      </w:r>
      <w:r>
        <w:rPr/>
        <w:t>元，其余部分未入库。因此，被告应当按照有关规定对已经入库的部分向三原告颁发相应的举报奖励。</w:t>
      </w:r>
    </w:p>
    <w:p>
      <w:pPr>
        <w:pStyle w:val="Normal"/>
        <w:rPr/>
      </w:pPr>
      <w:r>
        <w:rPr/>
        <w:t>　　根据《税收征收管理法实施细则》第八十一条第二款的规定，对取得奖励的人员进行了一定的限制，其中税务、财政、税收、检察等国家机关工作人员不得申请领取税务举报奖励。本案三原告之一杨智全虽然曾经短期担任京农公司的财务会计负责人，依照《税收征收管理法实施细则》的规定，其不在禁止领取举报奖励人员之列，被告以杨智全是财务主管拒绝向其颁发举报奖励的答辩主张没有法律依据，法院不予支持。</w:t>
      </w:r>
    </w:p>
    <w:p>
      <w:pPr>
        <w:pStyle w:val="Normal"/>
        <w:rPr/>
      </w:pPr>
      <w:r>
        <w:rPr/>
        <w:t>　　　　按照《税收征收管理法实施细则》第五十一条的规定，被告向京农公司签发了责令限期缴纳税款决定后，其缴纳期限为</w:t>
      </w:r>
      <w:r>
        <w:rPr/>
        <w:t>15</w:t>
      </w:r>
      <w:r>
        <w:rPr/>
        <w:t>日。对于纳税人不能按期缴纳税款的，应当按照税收征收管理法第二十条的规定，可以延长缴纳期限，但最长不得超过</w:t>
      </w:r>
      <w:r>
        <w:rPr/>
        <w:t>3</w:t>
      </w:r>
      <w:r>
        <w:rPr/>
        <w:t>个月。被告对京农公司作出限期缴纳税款及滞纳金的决定后，该公司未如期缴纳企业所得税和滞纳金。现京农公司未缴纳部分已经超出法定最长的时限，被告理应采取有关措施予以追缴。被告应当将上述税款入库后，再酌情向三原告颁发该项税款的奖金。　　</w:t>
      </w:r>
    </w:p>
    <w:p>
      <w:pPr>
        <w:pStyle w:val="Normal"/>
        <w:rPr/>
      </w:pPr>
      <w:r>
        <w:rPr/>
        <w:t>　　同时，被告还应当对京农公司的偷税行为是否触犯刑法作出认定，对有犯罪嫌疑的应当移交司法机关处理。</w:t>
      </w:r>
    </w:p>
    <w:p>
      <w:pPr>
        <w:pStyle w:val="Normal"/>
        <w:rPr/>
      </w:pPr>
      <w:r>
        <w:rPr/>
        <w:t>　　根据国家赔偿法第二条的规定，行政侵权赔偿以违法行政行为被确立为前提。被告未及时给付三原告奖励的行为，未侵害原告个人的合法权益，被告不应承担行政侵权赔偿之责。三原告因与京农公司之间的纠纷致使其经济受到损失，精神受到侵害，属于平等民事主体之间的纠纷，应当通过民事诉讼程序解决，三原告以被告为赔偿对象进行诉讼，没有事实和法律依据，法院不予支持。</w:t>
      </w:r>
    </w:p>
    <w:p>
      <w:pPr>
        <w:pStyle w:val="Normal"/>
        <w:rPr/>
      </w:pPr>
      <w:r>
        <w:rPr/>
        <w:t>　　　</w:t>
      </w:r>
    </w:p>
    <w:p>
      <w:pPr>
        <w:pStyle w:val="Normal"/>
        <w:rPr/>
      </w:pPr>
      <w:r>
        <w:rPr/>
        <w:t>　　判决后，被告海淀国税局不服，以该案不符合行政诉讼法规定的受案范围；且举报人要求给付奖金，属于民事法律关系中债的关系，亦不属于行政诉讼受案范围；原告不是税务行政管理的相对人，与税收行政管理没有直接利害关系，无权要求海淀区国税局履行稽查第三人的违法行为；及判决于</w:t>
      </w:r>
      <w:r>
        <w:rPr/>
        <w:t>30</w:t>
      </w:r>
      <w:r>
        <w:rPr/>
        <w:t>日内对已入库税款部分给予奖励，缺乏法律依据等为由，当天即提起上诉，请求二审法院判决撤销原判，重新作出公正裁决。</w:t>
      </w:r>
    </w:p>
    <w:p>
      <w:pPr>
        <w:pStyle w:val="Normal"/>
        <w:rPr/>
      </w:pPr>
      <w:r>
        <w:rPr/>
        <w:t>　　</w:t>
      </w:r>
      <w:r>
        <w:rPr/>
        <w:t>2000</w:t>
      </w:r>
      <w:r>
        <w:rPr/>
        <w:t>年</w:t>
      </w:r>
      <w:r>
        <w:rPr/>
        <w:t>3</w:t>
      </w:r>
      <w:r>
        <w:rPr/>
        <w:t>月</w:t>
      </w:r>
      <w:r>
        <w:rPr/>
        <w:t>23</w:t>
      </w:r>
      <w:r>
        <w:rPr/>
        <w:t>日，北京市第一中级人民法院公开开庭审理此案。</w:t>
      </w:r>
    </w:p>
    <w:p>
      <w:pPr>
        <w:pStyle w:val="Normal"/>
        <w:rPr/>
      </w:pPr>
      <w:r>
        <w:rPr/>
        <w:t>　　法院认为，加强税收征收管理，保障国家税收收入是税务行政管理机关的重要职责。该职责的具体落实还应当包括对税务违法举报案件的查处及对税务违法行为查证属实后依照有关规定给予举报人奖励的职责。故被上诉人认为上诉人海淀国税局拒绝履行奖励职责侵犯其合法权益，可以依法针对其不作为行为提起行政诉讼。上诉人认为该诉不属于行政诉讼受案范围以及原告不适格的上诉理由缺乏法律依据，均不能成立，法院应予驳回。</w:t>
      </w:r>
    </w:p>
    <w:p>
      <w:pPr>
        <w:pStyle w:val="Normal"/>
        <w:rPr/>
      </w:pPr>
      <w:r>
        <w:rPr/>
        <w:t>　　三被上诉人以其真实姓名向上诉人检举京农公司存在税务违法行为，其提供的有关材料成为上诉人调查的证据线索，查实了京农公司的违反税收法规的行为，并追缴了部分税款入库，为国家实际挽回了该部分税收损失。对此上诉人应当依职权，按照有关规定颁发相应的举报奖励。上诉人在举报人反复申请奖励的情况下，不履行奖励职责，实际已造成侵害举报人合法权益的后果。原审法院判决上诉人限期对已入库款项部分给予被上诉人相应的举报奖励是正确的，法院应予维持。</w:t>
      </w:r>
    </w:p>
    <w:p>
      <w:pPr>
        <w:pStyle w:val="Normal"/>
        <w:rPr/>
      </w:pPr>
      <w:r>
        <w:rPr/>
        <w:t>　　上诉人对其余已查实的应补缴的税款及滞纳金尚未追缴入库致使被上诉人不能取得有关奖励，被上诉人有权要求上诉人履行该追缴职责。上诉人亦应采取有关措施予以追缴。原审法院判决限期继续追缴并于追缴入库后限期给予被上诉人相应的举报奖励是正确的，法院予以维持。</w:t>
      </w:r>
    </w:p>
    <w:p>
      <w:pPr>
        <w:pStyle w:val="Normal"/>
        <w:rPr/>
      </w:pPr>
      <w:r>
        <w:rPr/>
        <w:t>　　杨智全虽然曾经短期担任过京农公司财务会计负责人，但依照《税收征收管理法实施细则》第八十一条第二款的规定，其不在禁止领取举报奖励人员之列，原审法院判决给予其奖励是正确的，上诉人所提其为该税收违法行为直接责任人缺乏事实依据和法律依据，法院不予支持。</w:t>
      </w:r>
    </w:p>
    <w:p>
      <w:pPr>
        <w:pStyle w:val="Normal"/>
        <w:rPr/>
      </w:pPr>
      <w:r>
        <w:rPr/>
        <w:t>　　上诉人对该税收违法举报案件已立案查处并已审结，被上诉人对查处结果所提出的异议，并非上诉人履行职责与否的问题，故不属于本案审理范围。至于上诉人对京农公司的违法问题经查证属实后应当如何处理，更属于行政职责之范畴，应由行政机关行使该职责，法院不应直接代其予以判决。原审法院对京农公司税务违法行为分别予以定性，并予以判处，超出人民法院行政诉讼司法审查的范围，法院应予撤销。　　</w:t>
      </w:r>
    </w:p>
    <w:p>
      <w:pPr>
        <w:pStyle w:val="Normal"/>
        <w:rPr/>
      </w:pPr>
      <w:r>
        <w:rPr/>
        <w:t>　　</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7:33:00Z</dcterms:created>
  <dc:creator>mzh</dc:creator>
  <dc:description/>
  <dc:language>en-US</dc:language>
  <cp:lastModifiedBy>mzh</cp:lastModifiedBy>
  <dcterms:modified xsi:type="dcterms:W3CDTF">2003-08-01T07:45:00Z</dcterms:modified>
  <cp:revision>2</cp:revision>
  <dc:subject/>
  <dc:title>　 　　　　      全国首例国税部门拒绝履行奖励职责行政诉讼案　　</dc:title>
</cp:coreProperties>
</file>